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10285</wp:posOffset>
                </wp:positionH>
                <wp:positionV relativeFrom="page">
                  <wp:posOffset>457835</wp:posOffset>
                </wp:positionV>
                <wp:extent cx="6284595" cy="18675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>
                                <w:rFonts w:eastAsia="Lucida Console"/>
                              </w:rPr>
                              <w:t xml:space="preserve">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4045" cy="897255"/>
                                  <wp:effectExtent l="0" t="0" r="0" b="0"/>
                                  <wp:docPr id="2" name="gerb_zhe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zhe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045" cy="897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7.05pt;mso-wrap-distance-left:0pt;mso-wrap-distance-right:0pt;mso-wrap-distance-top:0pt;mso-wrap-distance-bottom:0pt;margin-top:36.05pt;mso-position-vertical-relative:page;margin-left:79.5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>
                          <w:rFonts w:eastAsia="Lucida Console"/>
                        </w:rPr>
                        <w:t xml:space="preserve">       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614045" cy="897255"/>
                            <wp:effectExtent l="0" t="0" r="0" b="0"/>
                            <wp:docPr id="3" name="gerb_zhe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zhe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045" cy="897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ind w:left="432" w:hanging="432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ind w:left="432" w:hanging="432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038860</wp:posOffset>
                </wp:positionH>
                <wp:positionV relativeFrom="paragraph">
                  <wp:posOffset>1776095</wp:posOffset>
                </wp:positionV>
                <wp:extent cx="6284595" cy="53403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42.05pt;mso-wrap-distance-left:9pt;mso-wrap-distance-right:9pt;mso-wrap-distance-top:0pt;mso-wrap-distance-bottom:0pt;margin-top:139.85pt;mso-position-vertical-relative:text;margin-left:8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38860</wp:posOffset>
                </wp:positionH>
                <wp:positionV relativeFrom="paragraph">
                  <wp:posOffset>657225</wp:posOffset>
                </wp:positionV>
                <wp:extent cx="6077585" cy="6134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u w:val="single"/>
                              </w:rPr>
                              <w:t>17.01.201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№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u w:val="single"/>
                              </w:rPr>
                              <w:t>6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48.3pt;mso-wrap-distance-left:9pt;mso-wrap-distance-right:9pt;mso-wrap-distance-top:0pt;mso-wrap-distance-bottom:0pt;margin-top:51.75pt;mso-position-vertical-relative:text;margin-left:8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ind w:firstLine="142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u w:val="single"/>
                        </w:rPr>
                        <w:t>17.01.2019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№_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u w:val="single"/>
                        </w:rPr>
                        <w:t>62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значений нормативных затрат на выполнение муниципальных работ муниципальным бюджетным учреждением «Городское лесное хозяйство» на 2019 год и плановый период 2020 и 2021 год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Администрации ЗАТО г. Железногорск от 04.12.2015 № 1995 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 руководствуясь Уставом ЗАТО Железногорск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значения нормативных затрат на выполнение муниципальных работ муниципальным бюджетным учреждением «Городское лесное хозяйство» на 2019 год и плановый период 2020 и 2021 годов согласно Приложению № 1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 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 и распространяется на правоотношения, возникшие с 01.01.2019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яющий обязанности</w:t>
      </w:r>
    </w:p>
    <w:p>
      <w:pPr>
        <w:pStyle w:val="ConsPlu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ы ЗАТО г. Железногорск</w:t>
        <w:tab/>
        <w:tab/>
        <w:tab/>
        <w:tab/>
        <w:tab/>
        <w:t>С.Е. Пешк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3 Знак"/>
    <w:qFormat/>
    <w:rPr>
      <w:rFonts w:ascii="Lucida Console" w:hAnsi="Lucida Console" w:cs="Lucida Console"/>
      <w:sz w:val="16"/>
      <w:szCs w:val="16"/>
      <w:lang w:val="ru-RU" w:bidi="ar-SA"/>
    </w:rPr>
  </w:style>
  <w:style w:type="character" w:styleId="Style14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5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1:04:00Z</dcterms:created>
  <dc:creator>Customer</dc:creator>
  <dc:description/>
  <cp:keywords/>
  <dc:language>en-US</dc:language>
  <cp:lastModifiedBy>Юлия Н. Агилова</cp:lastModifiedBy>
  <cp:lastPrinted>2019-01-11T17:23:00Z</cp:lastPrinted>
  <dcterms:modified xsi:type="dcterms:W3CDTF">2019-01-17T11:10:00Z</dcterms:modified>
  <cp:revision>4</cp:revision>
  <dc:subject/>
  <dc:title>                                                </dc:title>
</cp:coreProperties>
</file>